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t���ɂ�� Ver1.02 �ȍ~�p�A�ȃf�[�^�F  B_eater 2nd 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Ȃ̃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AB_eater�̃t�H���_��ɃR�s�[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̋</w:t>
      </w:r>
      <w:r>
        <w:rPr/>
        <w:t>Ȃ͍����ł��A�u���C���C�[�^�[�����Ə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̋Ȃ́A�u���C���C�[�^�[��ɂ��č����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̋Ȃ́A���Ȃ��Փx�����</w:t>
      </w:r>
      <w:r>
        <w:rPr>
          <w:rtl w:val="true"/>
        </w:rPr>
        <w:t>߂</w:t>
      </w:r>
      <w:r>
        <w:rPr/>
        <w:t>ł��B�S���Ă�����Ă��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Փx�ȑO�ɐl�Ԃɂ͏o���Ȃ��L�������A��������o�Ă��</w:t>
      </w:r>
      <w:r>
        <w:rPr>
          <w:rtl w:val="true"/>
        </w:rPr>
        <w:t>܂</w:t>
      </w:r>
      <w:r>
        <w:rPr/>
        <w:t>��</w:t>
      </w:r>
      <w:r>
        <w:rPr/>
        <w:t>B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N���A�ł��Ȃ��</w:t>
      </w:r>
      <w:r>
        <w:rPr>
          <w:rtl w:val="true"/>
        </w:rPr>
        <w:t>ق</w:t>
      </w:r>
      <w:r>
        <w:rPr/>
        <w:t>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ł̋Ȃł͂ʂ</w:t>
      </w:r>
      <w:r>
        <w:rPr/>
        <w:t>邭�</w:t>
      </w:r>
      <w:r>
        <w:rPr/>
        <w:t>Ė����ł��Ȃ��l�ɂ������</w:t>
      </w:r>
      <w:r>
        <w:rPr>
          <w:rtl w:val="true"/>
        </w:rPr>
        <w:t>߂</w:t>
      </w:r>
      <w:r>
        <w:rPr/>
        <w:t>ł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    :�</w:t>
      </w:r>
      <w:r>
        <w:rPr>
          <w:rtl w:val="true"/>
        </w:rPr>
        <w:t>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Я��   :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al   : �K�[�S�C��&amp;��</w:t>
      </w:r>
      <w:r>
        <w:rPr/>
        <w:t>ؐ</w:t>
      </w:r>
      <w:r>
        <w:rPr/>
        <w:t>l���z�����ɖK�</w:t>
      </w:r>
      <w:r>
        <w:rPr/>
        <w:t>ꂽ��̑喼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ound   : �b�l�ƁA�����Ȃb�c���t���[�Y�T���v�����O(^;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